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1.08.17) 03-06.653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ров    -    Ульяновск    рег.    №    43.73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58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58,5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5489"/>
        <w:gridCol w:w="3402"/>
      </w:tblGrid>
      <w:tr>
        <w:trPr>
          <w:trHeight w:val="317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3001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 г. Кир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3023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С г. Советс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012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С Сернур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001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 г. Йошкар-О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1006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ДКП г. Новочебоксарс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1027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 "Центральный" г. Чебоксар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1003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Канашский автовокза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3016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 г. Ульяновс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7"/>
        <w:gridCol w:w="14"/>
        <w:gridCol w:w="5460"/>
        <w:gridCol w:w="3402"/>
      </w:tblGrid>
      <w:tr>
        <w:trPr>
          <w:trHeight w:val="622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 xml:space="preserve">№ </w:t>
            </w:r>
            <w:r>
              <w:rPr>
                <w:rStyle w:val="FontStyle18"/>
                <w:bCs/>
              </w:rPr>
              <w:t>п/п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аименован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улиц/автомобильных дорог в прямом направлен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Некрас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6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Поп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6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Що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Производстве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ий трак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.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Р-16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Советск</w:t>
            </w:r>
          </w:p>
        </w:tc>
      </w:tr>
      <w:tr>
        <w:trPr>
          <w:trHeight w:val="299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9.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Советск-Сернур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онак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с.Кукнур</w:t>
            </w:r>
          </w:p>
        </w:tc>
      </w:tr>
      <w:tr>
        <w:trPr>
          <w:trHeight w:val="302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1.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Советск-Сернур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2.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7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Водопровод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02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Воскресенский пр-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02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Эшк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02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Ленинский пр-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02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06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Кокшайский пр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06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9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Р-17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306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Пионер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306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Винокур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306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емен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310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4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7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Марпосадское ш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306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302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7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урнавское ш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8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М-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9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-1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0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Ульяновское ш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Зеле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анаш</w:t>
            </w:r>
          </w:p>
        </w:tc>
      </w:tr>
      <w:tr>
        <w:trPr>
          <w:trHeight w:val="302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Привокзаль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анаш</w:t>
            </w:r>
          </w:p>
        </w:tc>
      </w:tr>
      <w:tr>
        <w:trPr>
          <w:trHeight w:val="302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3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М-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4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-1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5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осковское ш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50-летия ВЛКС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Ульяновск</w:t>
            </w:r>
          </w:p>
        </w:tc>
      </w:tr>
      <w:tr>
        <w:trPr>
          <w:trHeight w:val="306" w:hRule="atLeas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Полб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Улья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5460"/>
        <w:gridCol w:w="3402"/>
      </w:tblGrid>
      <w:tr>
        <w:trPr>
          <w:trHeight w:val="74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Полб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Ульяновск</w:t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50-летия ВЛКС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Ульяновск</w:t>
            </w:r>
          </w:p>
        </w:tc>
      </w:tr>
      <w:tr>
        <w:trPr>
          <w:trHeight w:val="32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осковское ш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-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Привокза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анаш</w:t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Зеле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анаш</w:t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Ульяновское ш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-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М-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урнавское ш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30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Марпосадское ш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30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Р-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30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Пионер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Винокур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31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еме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Новочебоксарск</w:t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Кокшайский п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 р-Ола</w:t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Ленинский пр-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2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Эшк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0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Воскресенский пр-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допровод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0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Советск-Серн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онак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с.Кукнур</w:t>
            </w:r>
          </w:p>
        </w:tc>
      </w:tr>
      <w:tr>
        <w:trPr>
          <w:trHeight w:val="30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Советск-Серн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Советск</w:t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ий тра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Производствен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Що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Крас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омсомоль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2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Некрас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1672"/>
        <w:gridCol w:w="1558"/>
        <w:gridCol w:w="1559"/>
        <w:gridCol w:w="1701"/>
        <w:gridCol w:w="2410"/>
      </w:tblGrid>
      <w:tr>
        <w:trPr>
          <w:trHeight w:val="302" w:hRule="atLeast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0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 - 5</w:t>
            </w:r>
          </w:p>
        </w:tc>
      </w:tr>
      <w:tr>
        <w:trPr>
          <w:trHeight w:val="28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 - 3</w:t>
            </w:r>
          </w:p>
        </w:tc>
      </w:tr>
      <w:tr>
        <w:trPr>
          <w:trHeight w:val="31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 -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3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3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: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4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7: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8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8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1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ascii="Calibri" w:hAnsi="Calibri" w:eastAsia="Times New Roman" w:cs="Calibri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Calibri" w:hAnsi="Calibri" w:eastAsia="Times New Roman" w:cs="Calibri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3">
    <w:name w:val="Font Style23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3</Characters>
  <CharactersWithSpaces>3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52:00Z</dcterms:created>
  <dc:creator/>
  <dc:description/>
  <dc:language>en-US</dc:language>
  <cp:lastModifiedBy/>
  <dcterms:modified xsi:type="dcterms:W3CDTF">2017-09-06T1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